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к форме годового 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татотчёта 2-СП-2016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ЯСНИТЕЛЬНАЯ ЗАПИСК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заполнению формы годового статистического отчёта 2-СП за 2016 год</w:t>
      </w:r>
    </w:p>
    <w:p>
      <w:pPr>
        <w:pStyle w:val="Normal"/>
        <w:ind w:firstLine="1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одовой статистический  отчет  по форме 2-СП образуется нарастающим итогом в результате сложения данных статистических отчётов  первичных профсоюзных организаций непосредственно входящих в реестр местных профсоюзных организаций по форме 3, 4, 5-СП. 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РАЗДЕЛ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.1. указываются только количество всех государственных (в том числе и муниципальных) образовательных организаций системы Минобрнауки РФ, находящихся на территории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 подпункте 1.1.1. отражаются только общеобразовательные организации (школы, гимназии, лицеи, школы-интернаты, детские дома  и т.д.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одпункте 1.1.3. указываются все профессиональные образовательные организации, ранее именовавшиеся «учреждения СПО и НП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же подпункте к педагогическим организациям профессионального образования следует относить только самостоятельные организации (педучилища, педагогические колледжи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дпункте 1.1.4. учитываются Дворцы детского творчества, детско-юношеские спортивные школы, станции туризма и экскурсий и д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ункте 1.2.  отражается количество всех организаций (не только образовательных), в которых имеется хотя бы один член Общероссийского  Профсоюза образовани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одпункте 1.2.1. и далее по всей форме статистического отчета в строке «молодежи до 35 лет» учитывается 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еж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олько из числа педагогических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подпункте 1.2.3. объединены все учреждения среднего (СПО) и начального (НПО) профессионального образ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подпункте 1.2.5. отражаются «другие» организации (в том числе и не являющиеся образовательными), где имеются члены Общероссийского Профсоюза образования (из практики это отдельные учреждения других отраслей, отделы и управления образования администраций, аппараты организаций Профсоюза,  реабилитационные центры и др. организации соцзащиты и т.д.)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подпункте 2.1.1. указывается количество профсоюзных организаций и профсоюзных групп, действующих в структурных подразделениях первичных профсоюзных организаций (в связи с объединением школ, детских садов в крупные образовательные центры и т.д.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одпункте 2.1.2. указываются профсоюзные организации, в которых из-за их малочисленности не избирается коллегиальный выборный профсоюзный орган (профком) (традиционно, это первичные профсоюзные организации численностью 15 и менее членов Профсоюза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подпункте 2.1.5. учитываются все первичные профсоюзные организации, ранее именовавшиеся как первичные профсоюзные организации учреждений среднего (СПО) и начального (НПО) профессионального образ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д «работающими»  понимаются члены Профсоюза, состоящие на профсоюзном учёт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ющие трудовую деятельность в организациях системы образования по основному месту рабо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ременно </w:t>
      </w:r>
      <w:r>
        <w:rPr>
          <w:bCs/>
          <w:sz w:val="28"/>
          <w:szCs w:val="28"/>
        </w:rPr>
        <w:t xml:space="preserve">прекратившие трудовую деятельность, на период сохранения трудовых отношений (например, </w:t>
      </w:r>
      <w:r>
        <w:rPr>
          <w:sz w:val="28"/>
          <w:szCs w:val="28"/>
        </w:rPr>
        <w:t>находящиеся в отпуске по уходу за ребёнком, длительном отпуске сроком до 1 года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енные в связи с сокращением численности или штата, ликвидацией организации на период трудоустройства (в пределах 6 месяцев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«Неработающие пенсионеры» указываются </w:t>
      </w:r>
      <w:r>
        <w:rPr>
          <w:b/>
          <w:sz w:val="28"/>
          <w:szCs w:val="28"/>
        </w:rPr>
        <w:t>только в подпункте 2.2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 остальных пунктах члены Профсоюза указываются без их уч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неработающими пенсионерами понимаются члены Профсоюза, выбывшие на пенсию, оставшиеся на профсоюзном учёте и  продолжающие уплачивать членские взносы в размере, установленном профсоюзным комитетом первичной профсоюзной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пунктах 2.3. и 2.4. расчет </w:t>
      </w:r>
      <w:r>
        <w:rPr>
          <w:b/>
          <w:i/>
          <w:sz w:val="28"/>
          <w:szCs w:val="28"/>
        </w:rPr>
        <w:t>«охвата»</w:t>
      </w:r>
      <w:r>
        <w:rPr>
          <w:sz w:val="28"/>
          <w:szCs w:val="28"/>
        </w:rPr>
        <w:t xml:space="preserve"> производится </w:t>
      </w:r>
      <w:r>
        <w:rPr>
          <w:sz w:val="28"/>
          <w:szCs w:val="28"/>
          <w:u w:val="single"/>
        </w:rPr>
        <w:t>только «</w:t>
      </w:r>
      <w:r>
        <w:rPr>
          <w:b/>
          <w:i/>
          <w:sz w:val="28"/>
          <w:szCs w:val="28"/>
          <w:u w:val="single"/>
        </w:rPr>
        <w:t>по Профсоюзу»</w:t>
      </w:r>
      <w:r>
        <w:rPr>
          <w:sz w:val="28"/>
          <w:szCs w:val="28"/>
        </w:rPr>
        <w:t xml:space="preserve"> - от количества работников только в тех образовательных организациях системы образования (отрасли) и организаций других отраслей, в которых имеются  первичные профсоюзные организации или отдельные члены Общероссийского Профсоюза образования (то есть по отчётам первичных профсоюзных организаций (формы 3, 4 и 5-СП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 В подпунктах 3.1.1. и 3.1.2.  отражается общее количество членов профсоюзного актива вместе с теми, кто состоит в штатах организаций Профсоюз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. В подпунктах 3.1.1.7.-3.1.1.9. учитываются председатели, члены профбюро и профгрупорги не только профсоюзных организаций профессионального образования, но и структурных профсоюзных организаций школ, лицеев, гимназий, дошкольных организаций и др. (при их наличии в связи с объединением школ и дошкольных организаций в единые организации или образовательные центры и т.д.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учае заметного  (3,0 и более %)  расхождения показателей текущего статотчёта (в сторону уменьшения или увеличения) с данными за предыдущий отчётный год  необходимо проанализировать причины расхождений и отразить их в пояснительной записке к статистическому отчёту по итогам текущего  года.</w:t>
      </w:r>
    </w:p>
    <w:p>
      <w:pPr>
        <w:pStyle w:val="Normal"/>
        <w:ind w:firstLine="17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17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</w:p>
    <w:p>
      <w:pPr>
        <w:pStyle w:val="Normal"/>
        <w:ind w:firstLine="17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рганизационный отдел аппарата Профсоюз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Calibri"/>
      <w:sz w:val="28"/>
      <w:szCs w:val="24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Calibri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i/>
      <w:iCs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Kovalenko</dc:creator>
  <dc:description/>
  <cp:keywords/>
  <dc:language>en-US</dc:language>
  <cp:lastModifiedBy>Kovalenko</cp:lastModifiedBy>
  <cp:lastPrinted>2015-10-21T16:09:00Z</cp:lastPrinted>
  <dcterms:modified xsi:type="dcterms:W3CDTF">2016-10-19T14:13:00Z</dcterms:modified>
  <cp:revision>12</cp:revision>
  <dc:subject/>
  <dc:title/>
</cp:coreProperties>
</file>